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upplementary Examination – June 2014 </w:t>
      </w:r>
    </w:p>
    <w:p>
      <w:pPr>
        <w:pStyle w:val="Title"/>
        <w:jc w:val="left"/>
        <w:rPr>
          <w:b/>
          <w:b/>
          <w:sz w:val="18"/>
          <w:szCs w:val="18"/>
        </w:rPr>
      </w:pPr>
      <w:r>
        <w:rPr>
          <w:b/>
          <w:sz w:val="18"/>
          <w:szCs w:val="18"/>
        </w:rPr>
      </w:r>
    </w:p>
    <w:p>
      <w:pPr>
        <w:pStyle w:val="Title"/>
        <w:ind w:left="432" w:hanging="432"/>
        <w:jc w:val="left"/>
        <w:rPr>
          <w:b/>
          <w:b/>
          <w:szCs w:val="24"/>
        </w:rPr>
      </w:pPr>
      <w:r>
        <w:rPr>
          <w:b/>
          <w:szCs w:val="24"/>
        </w:rPr>
        <w:t xml:space="preserve">Subject Title: </w:t>
        <w:tab/>
        <w:t xml:space="preserve">ENTREPRENEURSHIP DEVELOPMENT AND SMALL BUSINESS </w:t>
        <w:tab/>
        <w:tab/>
        <w:tab/>
        <w:tab/>
        <w:t>MANAGEMENT</w:t>
        <w:tab/>
        <w:tab/>
        <w:tab/>
        <w:tab/>
        <w:tab/>
        <w:tab/>
        <w:tab/>
        <w:tab/>
        <w:tab/>
        <w:t xml:space="preserve">       </w:t>
      </w:r>
      <w:r>
        <w:rPr>
          <w:b/>
        </w:rPr>
        <w:t xml:space="preserve">Time : 3 hours </w:t>
      </w:r>
    </w:p>
    <w:p>
      <w:pPr>
        <w:pStyle w:val="Title"/>
        <w:jc w:val="left"/>
        <w:rPr>
          <w:b/>
          <w:b/>
          <w:szCs w:val="24"/>
        </w:rPr>
      </w:pPr>
      <w:r>
        <w:rPr>
          <w:b/>
          <w:szCs w:val="24"/>
        </w:rPr>
        <w:t xml:space="preserve">Subject Code: </w:t>
        <w:tab/>
        <w:t>12MS315</w:t>
        <w:tab/>
        <w:tab/>
        <w:tab/>
        <w:tab/>
        <w:tab/>
        <w:tab/>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14"/>
          <w:szCs w:val="24"/>
        </w:rPr>
      </w:pPr>
      <w:r>
        <w:rPr>
          <w:rFonts w:cs="Times New Roman" w:ascii="Times New Roman" w:hAnsi="Times New Roman"/>
          <w:sz w:val="1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1.</w:t>
        <w:tab/>
      </w:r>
      <w:r>
        <w:rPr>
          <w:rFonts w:cs="Times New Roman" w:ascii="Times New Roman" w:hAnsi="Times New Roman"/>
          <w:b/>
          <w:sz w:val="24"/>
          <w:szCs w:val="24"/>
          <w:u w:val="single"/>
        </w:rPr>
        <w:t>Case Study (Compulsory):</w:t>
      </w:r>
    </w:p>
    <w:p>
      <w:pPr>
        <w:pStyle w:val="Normal"/>
        <w:jc w:val="both"/>
        <w:rPr>
          <w:rFonts w:ascii="Times New Roman" w:hAnsi="Times New Roman" w:cs="Times New Roman"/>
          <w:sz w:val="8"/>
          <w:szCs w:val="24"/>
        </w:rPr>
      </w:pPr>
      <w:r>
        <w:rPr>
          <w:rFonts w:cs="Times New Roman" w:ascii="Times New Roman" w:hAnsi="Times New Roman"/>
          <w:sz w:val="8"/>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At the age of 82, Maggie Mogase is an extra ordinary dynamic lady. She is the entrepreneurial co-founder of Maggie’s Original Mageu, a business which manufactures and distributes the traditional, maize-based fermented drink. After starting on a small scale in 2006, Maggie accessed assistance from Small Enterprise Development Association (SEDA) and funding from the Technology Transfer Fund, which has enabled her to grow the concern and supply to supermarkets across Garankuwa, (a township in South Africa) and neighboring areas. Mageu is the generic name for the non-dairy, non-alcoholic energy-giving beverage used by many of the maize-consuming populations in Africa. “My recipe was first formulated by my loving grandmother, the late Mrs Sapula Pooe, during the great famine of 1933,” says Maggie. “This was a difficult time in our history where crops failed, plenty of livestock perished and lots of people died of starvation. Faced with the challenge of feeding fourteen grandchildren, my grandmother decided to make a tasty nourishing meal for us. This is how our Original Mageu was born and like my grandmother, I have passed the recipe down to my grandchildren who are now my business partners.” Maggie was referred to SEDA and was encouraged to apply for funding from the Technology Transfer Fund in 2006. The Technology Transfer Fund assists small businesses to improve their competitiveness through technology transfer and pays for technical training. After being assessed by a SEDA Technology Fund project officer, Maggie's Original Mageu received funding to acquire bottling, labeling, cooling and flavoring equipment, which enabled the business to scale up production at the same time as improving capacity, quality and efficiency.  SEDA is currently assisting the business with a quality management assessment, and will continue to provide advice and support as the business grows. Maggie’s story proves that you’re never too old to start a business! Aspiring entrepreneurs like Maggie can access information, resources and services through SEDA branches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What support did Maggie need for her business?</w:t>
        <w:tab/>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Why did Maggie need this support?</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What effect did the support from SEDA have on Maggie’s business?</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d.</w:t>
        <w:tab/>
        <w:t>Why do you think was it necessary for Maggie to scale up production?</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e.</w:t>
        <w:tab/>
        <w:t>How does the Technology Transfer Fund help small businesses?</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tab/>
        <w:t>What is meant by Intrapreneur? How will you distinguish Intrapreneur from entrepreneur?</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Write an essay on growth of entrepreneurship in Ind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 xml:space="preserve">“EDP is a process of grooming entrepreneurs”. Explain.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What is meant by entrepreneurial motivation? Is it necessary for a successful entrepreneur? Discuss.</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 xml:space="preserve">What are the different forms of ownership of a small business unit? Explain.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Explain the steps involved in setting up of a small busine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P.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 xml:space="preserve">Define sickness and status of sickness of Small Scale Industries in India.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What are the symptoms to identify sickness in Small Scale Industries sector?</w:t>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ages>1</Pages>
  <Words>524</Words>
  <Characters>2987</Characters>
  <CharactersWithSpaces>3504</CharactersWithSpaces>
  <Paragraphs>7</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cp:lastPrinted>2014-06-17T07:58:00Z</cp:lastPrinted>
  <dcterms:modified xsi:type="dcterms:W3CDTF">2014-06-17T07:5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